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4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учителях – наставниках, подготовивших победителей и призеров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ого этапа всероссийской олимпиады школьников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русскому языку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Родионово-Несветай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дионово-Несветайская средняя общеобразовательная школа № 7»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54"/>
        <w:gridCol w:w="2098"/>
        <w:gridCol w:w="1304"/>
        <w:gridCol w:w="2835"/>
        <w:gridCol w:w="1020"/>
        <w:gridCol w:w="1531"/>
        <w:gridCol w:w="1644"/>
        <w:gridCol w:w="1417"/>
        <w:gridCol w:w="79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ика (полностью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 (полностью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ев</w:t>
            </w:r>
          </w:p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автономное образовательное учреждение высшего образования «Южный федеральный университет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дионово-Несветайская СОШ № 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класс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ур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ий государственный экономический институ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дионово-Несветайская СОШ № 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класс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ур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ребятьева</w:t>
            </w:r>
          </w:p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на</w:t>
            </w:r>
          </w:p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ий государственный экономический институ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дионово-Несветайская СОШ № 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класс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оловк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дова</w:t>
            </w:r>
          </w:p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ёмов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ий государственный педагогический институ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ый работник общего образования Р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дионово-Несветайская СОШ № 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класс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31:00Z</dcterms:created>
  <dc:creator>user</dc:creator>
  <dc:description/>
  <cp:keywords/>
  <dc:language>en-US</dc:language>
  <cp:lastModifiedBy>1</cp:lastModifiedBy>
  <dcterms:modified xsi:type="dcterms:W3CDTF">2024-10-31T08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2C6B1566CE423B805F1508116924B6_12</vt:lpwstr>
  </property>
  <property fmtid="{D5CDD505-2E9C-101B-9397-08002B2CF9AE}" pid="3" name="KSOProductBuildVer">
    <vt:lpwstr>1049-12.2.0.18283</vt:lpwstr>
  </property>
</Properties>
</file>